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 w:val="28"/>
        </w:rPr>
      </w:pPr>
      <w:r>
        <w:rPr>
          <w:b/>
          <w:sz w:val="28"/>
        </w:rPr>
        <w:t>Министерство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елам гражданской обороны, чрезвычайным ситуац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ликвидации последствий стихийных бед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121285</wp:posOffset>
                </wp:positionV>
                <wp:extent cx="4288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9.55pt" to="397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адемия гражданской защ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aption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aption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aption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федра: Социальных нау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дисциплина: Система государственного у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aption1"/>
        <w:widowControl/>
        <w:spacing w:lineRule="auto" w:line="360"/>
        <w:rPr>
          <w:lang w:eastAsia="en-US"/>
        </w:rPr>
      </w:pPr>
      <w:r>
        <w:rPr>
          <w:lang w:eastAsia="en-US"/>
        </w:rPr>
        <w:t xml:space="preserve">Место, роль и функции региональны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местных структур МЧС в систем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ил: ИВАНОВ Иван Иван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группа 666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Новогорск 20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ГЛА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lang w:eastAsia="ru-RU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, роль и функции региональных и местных 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 МЧС в системе управления…………………………………………….4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 Основные задачи МЧС Республики Мордовия……………………………..10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 Основные функции МЧС Республики Мордовия…………………………..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lang w:eastAsia="ru-RU"/>
        </w:rPr>
        <w:t>Заключение………………………………………………………………………..1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итература…………………………………………………………………………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В Е Д Е Н И 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жегодно в Российской Федерации имеется достаточно  масштабных чрезвычайных ситуаций техногенного, экологического, природного характера. Страдают,  гибнут  люди,  наносится  большой  материальный ущерб. Поэтому важной государственной функцией  являлось и является защита населения и национального достояния от  последствий ЧС, аварий, катастроф и других стихийных бедствий, а  также вооруженных конфликтов - социальных бедствий для населения.  После Чернобыльской  катастрофы  была  сделана  попытка  перестройки гражданской обороны, но она желаемых результатов не  принесла.  И только создание Госкомитета РФ а затем и МЧС РФ по делам ГО, ЧС и ЛПСБ стало главным шагом в деле построения в  стране  современной системы предупреждения и ликвидации ЧС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ЧС выступило в роли мозгового управляющего и  организующего центра. Оно является федеральным органом  исполнительной  власти, производящим государственную политику и осуществляющим  управление в установленной сфере деятельности, это  общегосударственный  орган по организации обеспечения  безопасности  населения  и  государства при различных катастрофах, а  также  центр,  организующий необходимые исследования и интегрирующий достижения науки и техники, мировой опыт в этой области,  а  также  штаб,  координирующий усилия органов государственной исполнительной власти  всех  уровней, органов местного самоуправления и соответствующих сил в сфере ГО, предупреждения и ликвидации ЧС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ЧС России организовывало экспедиции в  Республику  Тува  во время эпизоотии крупного рогатого скота, в республику  Армения - для участия в подавлении основных очагов пожара на складе боеприпасов, а позже во Владивосток - для ликвидации последствий подобного происшествия на складах боеприпасов Тихоокеанского фло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более тяжелыми были чрезвычайные  ситуации,  связанные  с радиационной аварией на химкомбинате в сибирском г. Томске, пожаром на заводе двигателей Камского автозавода, авариями на нефтепроводах в Мордовии, Иркутской области и Республике  Коми,  наводнениями в Бурятии, Приморском крае, землетрясениями  на  Курильских островах и острове Сахалин. Особого упоминания заслуживает  практическая деятельность МЧС России и РСЧС в сфере оказания  гуманитарной помощ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, РОЛЬ И ФУНКЦИИ РЕГИОНАЛЬНЫХ 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Х СТРУКТУР МЧС В СИСТЕМЕ УПРА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современного человечества все большее место занимают заботы, связанные с преодолением кризисных явлений, возникающих по ходу развития земной цивилизации. На современном этапе подобные явления стали более частыми, масштабными и опасными. Их последствия стали рассматривать как чрезвычайные ситу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важной государственной функцией являлась и является защита населения и национального достояния от последствий чрезвычайных ситу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е время эту функцию выполняла система гражданской обороны. В основном она была нацелена на решение задач военного времени, рассматривая свое участие в борьбе с авариями и стихийными бедствиями как дополнительную задачу. И лишь в 1987 году на нее были официально возложены задачи мирног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а практике действия ГО в крупномасштабных чрезвычайных ситуациях мирного времени оказались недостаточно эффективными. Созданный в ноябре 1991 года Государственный комитет РФ по делам гражданской обороны, чрезвычайным ситуациям и ликвидации последствий стихийных бедствий (ГКЧС) и в последствие (в 1994 г.) переименованный в МЧС Российской Федерации, возглавил созданную в апреле 1992 г. постановлением Правительства РФ Российскую систему предупреждения и действий в чрезвычайных ситуациях (РСЧ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ив усилия ведомств и территорий в единую систему, мы получили возможность решать проблему безопасности населения и производств комплексно, путем проведения единой государственной политики в эт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енные на РСЧС официальные задачи и анализ ее реальной роли в ЧС различного происхождения позволяют сделать вывод о том, что эта роль сводится к трем целевым функциям сис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возникновения Ч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потерь и ущерба от Ч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квидация последствий Ч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дается в достаточной степени выполнить эти целевые функции, государственная, общественная потребность в РСЧС будет удовлетворена.</w:t>
      </w:r>
    </w:p>
    <w:p>
      <w:pPr>
        <w:pStyle w:val="3"/>
        <w:rPr/>
      </w:pPr>
      <w:r>
        <w:rPr/>
        <w:t>РСЧС объединила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 и организаций, в полномочия которых входит решение вопросов защиты населения и территорий от чрезвычайных ситу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озданы территориальные и функциональные подсистемы РСЧ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, состав сил и средств, порядок деятельности функциональных подсистем РСЧС определены положениями о них, утвержденными руководителями соответствующих федеральных органов исполнительной власти по согласованию с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ровень РСЧС имеет координирующие органы, постоянно действующие органы управления, специально уполномоченные решать задачи в области защиты населения и территорий от ЧС, органы повседневного управления, силы и средства, резервы финансовых и материальных ресурсов, системы связи, оповещения,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слов следует сказать о структуре РСЧС. На первом этапе создания системы стояла задача, объединяя необходимые для противодействия ЧС звенья различной принадлежности, сохранить их от разрушения, перенять все возможности и весь их опы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настоящая структура - от данности, в ней объединено то, что существовало в стране на тот момент пригодного для борьбы с ЧС. С накоплением опыта, с ростом авторитета РСЧС появилась возможность некоторой ее структурной перестройки: более четкого, с одной стороны, разделения предназначений подсистем, с другой - их интеграции в единый организм, где все составные части работают слаж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крет, что в значительной степени при построении РСЧС использовалась структура системы гражданской обороны. Сохранился и присущий ей производственно-территориальный принцип построения. В этих условиях возникла проблема места гражданской обороны в РСЧ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“О гражданской обороне” установлено, что ГО организуется в целях защиты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, что несмотря на некоторые отличия в решении задач мирного времени или военного времени, иметь две раздельные системы нецелесообразно, поскольку все эти задачи решаются, в основном, одними теми же методами и средствами. Единая система должна полностью наследовать международный юридический статус, опыт и возможности ГО, а также воспринять государственные полномочия и расширенный круг задач РСЧ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йные противоречия могли бы быть сняты новым названием системы “Гражданская защита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совершенствования и развития РСЧС в последние годы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единой нормативно-правовой базы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истемы управления и укрепление ее орган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ение научно-методического и информационного обеспе-чения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крепление сил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материальной базы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подготовки руководящих работников, специалистов РСЧС, личного состава аварийно-спасательных формирований и населения стра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и укрепление связи РСЧС с органами государственной власти, органами местного самоуправления, производственно-хозяйственными структурами, общественными организациями и населением России, также зарубеж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Если говорить об уровнях РСЧС, то к </w:t>
      </w:r>
      <w:r>
        <w:rPr>
          <w:rFonts w:cs="Times New Roman" w:ascii="Times New Roman" w:hAnsi="Times New Roman"/>
          <w:u w:val="single"/>
        </w:rPr>
        <w:t>федеральному уровню</w:t>
      </w:r>
      <w:r>
        <w:rPr>
          <w:rFonts w:cs="Times New Roman" w:ascii="Times New Roman" w:hAnsi="Times New Roman"/>
        </w:rPr>
        <w:t xml:space="preserve"> относятся органы управления, силы и средства центрального подчинения, действия и использование которых непосредственно координирует МЧС России, а также органы управления, силы и средства, непосредственно подчиненные федеральным органам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Региональный уровень</w:t>
      </w:r>
      <w:r>
        <w:rPr>
          <w:rFonts w:cs="Times New Roman" w:ascii="Times New Roman" w:hAnsi="Times New Roman"/>
        </w:rPr>
        <w:t xml:space="preserve"> РСЧС образован вследствие районирования России по девяти регионам (7 - после образования Сибирского региона). В составе РСЧС образованы Центральный, Северо-Западный, Северо-Кавказский, Приволжский, Уральский, Западно-Сибирский, Забайкальский, Восточно-Сибирский и Дальневосточный регио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органом управления, ответственным за функционирование сил и средств подсистем РСЧС на территории региона, является соответствующий региональный центр по делам гражданской обороны, чрезвычайным ситуациям и ликвидации последствий стихийных бедствий. Основное предназначение регионального центра - координация деятельности территориальных органов исполнительной власти, организаций их взаимодействия при работах по предупреждению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ы, в основном, образованы в границах военных округов. За истекший период статус центров, их задачи и принципы  деятельности прошли некоторую практическую апробацию. В целом их становление состоялось, но нерешенных проблем еще много. Основные трудности в деятельности центров были связаны с отсутствием на региональном уровне государственных органов управления, на которые они могли опираться. Сейчас осуществляется тенденция объединения республик, краев и областей в ассоциации и другие союзы на основе экономического сотрудничества. Во главе таких объединений становятся коллегиальные органы управления, с опорой на которые и возможна работа региональных центров. Таким образом, наиболее реальным в настоящее время способом преодоления упомянутых трудностей является создание при коллегиальных органах экономического сотрудничества территорий региональных советов по чрезвычайным ситуац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управления ГОиЧС включены в состав соответствующих органов исполнительной власти. Это расширяет их возможности и упрощает руководство силами РСЧС со стороны начальников гражданской оборо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оду стабилизации структуры органов федеральной исполнительной власти проведена реорганизация и целесообразная унификация их органов управления, занимающихся вопросами ГОиЧ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еще раз подтвердить действенность института начальников гражданской обороны, дающему нашей системе вертикаль соподчиненности и содействующему целесообразной централизации управления. Все руководство гражданской обороной и РСЧС (гражданской защиты) в мирное и военное время осуществляется через МЧ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К территориальному уровню</w:t>
      </w:r>
      <w:r>
        <w:rPr>
          <w:rFonts w:cs="Times New Roman" w:ascii="Times New Roman" w:hAnsi="Times New Roman"/>
        </w:rPr>
        <w:t xml:space="preserve"> относятся органы исполнительной власти, силы и средства территориальных подсистем РСЧС с элементами функциональных подсистем, дислоцированных на эти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Местный уровень</w:t>
      </w:r>
      <w:r>
        <w:rPr>
          <w:rFonts w:cs="Times New Roman" w:ascii="Times New Roman" w:hAnsi="Times New Roman"/>
        </w:rPr>
        <w:t xml:space="preserve"> - охватывает территорию района, города (района в городе), а </w:t>
      </w:r>
      <w:r>
        <w:rPr>
          <w:rFonts w:cs="Times New Roman" w:ascii="Times New Roman" w:hAnsi="Times New Roman"/>
          <w:u w:val="single"/>
        </w:rPr>
        <w:t>объектовый</w:t>
      </w:r>
      <w:r>
        <w:rPr>
          <w:rFonts w:cs="Times New Roman" w:ascii="Times New Roman" w:hAnsi="Times New Roman"/>
        </w:rPr>
        <w:t xml:space="preserve"> - территорию предприятия, учреждения и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органом управления, ответственным за противодействие чрезвычайным ситуациям на соответствующей территории, является комиссия по чрезвычайным ситуациям соответствующего органа исполнительной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как коллегиальный орган объединяет в себе ответственных представителей местных ведомств, что позволяет заблаговременно реализовывать меры по предупреждению ЧС, а в чрезвычайных условиях - оперативно мобилизовывать ресурсы соответствующих территорий и эффективно ликвидировать чрезвычайные ситуации. Комиссии возглавляются заместителями органов исполнительной власти. Рабочими органами этих комиссий являются министерства, комитеты, управления, отделы по делам гражданской обороны и чрезвычайным ситуациям. Эти органы, являющиеся основными органами повседневного управления, функционируют на всех уровнях, вплоть до сельского района включи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мере деятельности органов управления территориальной подсистемы РСЧС Республики Мордовия уточним роль, функции и задачи местных органов управления ГОЧС. В республике создано Министерство по делам гражданской обороны и чрезвычайным ситуациям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ЧС Республики Мордовия осуществляет свою деятельность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под руководством МЧС России по вопросам:</w:t>
      </w:r>
    </w:p>
    <w:p>
      <w:pPr>
        <w:pStyle w:val="TextBodyIndent"/>
        <w:rPr/>
      </w:pPr>
      <w:r>
        <w:rPr/>
        <w:t>формирования и установления основ федеральной политики и федеральных программ в области гражданской обороны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готовки проектов федеральных законов. Указов Президента Российской Федерации, постановлений Правительства Российской Федерации по вопросам гражданской обороны, защиты населения и территорий от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и проведения научных исследований в области гражданской обороны, защиты населения и территорий от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ения задач, функций, порядка деятельности, прав и обязанностей органов исполнительной власти Республики Мордовия в области гражданской обороны, защиты населения и территорий от чрезвычайных   ситуаций,   осуществления   руководства   единой государственной системой предупреждения и ликвидации чрезвычайных ситуаций (далее - РСЧС)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я в обеспечении создания республиканских резервов финансовых и материальных ресурсов для ликвидации чрезвычайных ситуаций, а также определения порядка использования указанных резервов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я контроля за процессом производства, режимом хранения, условиями перевозки и порядком использования радиоактивных и других особо опасных веществ, соблюдением при этом необходимых мер безопасност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ятия решении о непосредственном руководстве ликвидацией чрезвычайных ситуаций и об оказании помощи в случае их возникновения на территории Республики Мордовия, а также при чрезвычайных ситуациях на территориях других субъектов Российской Федерации - по указанию МЧС России, Главы Республики Мордовия и Правительства Республики Мордовия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ения порядка сбора информации в области гражданской обороны, защиты населения и территорий от чрезвычайных ситуаций, порядка обмена указанной информацией между органами исполнительной власти Российской Федерации и субъектами Российской Федерации, органами местного самоуправления, а также  органами, специально уполномоченными решать задачи гражданской обороны, задачи по предупреждению и ликвидации чрезвычайных ситуаций в составе органов исполнительной власти  субъектов Российской Федерации и органов местного самоуправления; участия в планировании совместно с Приволжским региональным центром но делам гражданской обороны, чрезвычайным ситуациям и ликвидации последствий стихийных бедствий применения войск гражданской обороны в мирное время на территории Республики Мордов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под руководством Правительства Республики Мордовия по вопрос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готовки в соответствии с федеральным законодательством законов и иных нормативных правовых актов Республики Мордовия в области защиты населения и территории от чрезвычайных ситуации, по реализации мероприятий в области гражданской оборо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я подготовки и содержания в готовности необходимых сил и средств гражданской обороны, республиканской территориальной подсистемы РСЧС для защиты населения и территорий от чрезвычайных ситуаций, обучения населения по гражданской обороне, а также способам защиты и действиям в чрезвычайных ситуациях в условиях мирного и военного времен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ятия решений о проведении эвакуационных мероприятий в условиях чрезвычайных ситуаций и обеспечении их провед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я в установленном порядке сбора и обмена информацией в области гражданской обороны, защиты населения и территорий от чрезвычайных ситуаций, обеспечения своевременного оповещения и информирования населения о мероприятиях гражданской обороны, об угрозе возникновения или о возникновен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и проведение аварийно-спасательных и других неотложных работ, а также поддержания общественного порядка в ходе их проведения; при недостаточности собственных сил и средств - обращения за оказанием помощи к органам исполнительной власти ближайших субъектов Российской Федерации, к МЧС России и в установленном порядке к Правительству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я мероприятий  гражданской обороны, защиты населения и территории Республики Мордовия от чрезвычайных ситуаций;</w:t>
      </w:r>
    </w:p>
    <w:p>
      <w:pPr>
        <w:pStyle w:val="2"/>
        <w:rPr/>
      </w:pPr>
      <w:r>
        <w:rPr/>
        <w:t>создание республиканских резервов финансовых и материальных ресурсов для ликвидации чрезвычайных ситуаций на территории Республики Мордов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йствия   устойчивому   функционированию   организаций. предприятий, учреждений в условиях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под совместным руководством МЧС России и Правительства Республики Мордовия по вопросам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аботки предложений по реализации государственной политики в области гражданской обороны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я карантинных мероприятий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оведения  предупредительных  мероприятий  по   снижению последствий катастроф, стихийных бедствий, эпидемий и ликвидации их последств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 Основные задачи МЧС Республики Мордовия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аботка предложений по реализации государственной политики в области гражданской  обороны,  предупреждения  и  ликвидации чрезвычайных ситуаций, участие в установленном порядке в реализации принятых по ним решен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ланирование, разработка и осуществление мероприятий по гражданской обороне и контроль за их выполнением на территории Республики Мордовия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оповещения и информирования населения республики о приведении в готовность системы гражданской обороны, об угрозе нападения противника и применения им средств массового поражения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 подготовки  населения,  должностных  лиц  и формирований республиканской территориальной подсистемы РСЧС по гражданской обороне, по вопросам предупреждения и ликвидации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и осуществление на территории Республики Мордовия государственного надзора и контроля за выполнением установленных требований по гражданской обороне, мероприятий по предупреждению чрезвычайных ситуаций, готовностью органов повседневного управления, сил и средств республиканской территориальной подсистемы РСЧС к проведению поисково-спасательных, аварийно-спасательных и других неотложных работ при возникновении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е в разработке и реализации мероприятий по обеспечению выживания населения в условиях военного времени, организация работы по обеспечению органов повседневного управления, сил и средств республиканской территориальной подсистемы РСЧС страховым фондом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е в планировании и организации работы по декларированию безопасности объектов повышенного риска (потенциально опасных объектов), дача заключений по лицензированию потенциально опасных объектов в области гражданской обороны, участие в работе по проведению экспертизы при проектировании и строительстве объек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подготовки населения по гражданской обороне и действиям их в чрезвычайных ситуациях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е в планировании, организации, обеспечении и проведении эвакомероприятий совместно с органами исполнительной власти Республики Мордовия, органами местного самоуправления и военным командованием в условиях мирного и военного времен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ие защиты информации, в том числе и составляющей государственную тайну, в соответствии с возложенными задачами и в пределах своей компетенци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разработки мобилизационных планов по мероприятиям гражданской обороны Республики Мордовия в составе мобилизационных планов экономики Российской Федераци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рка состояния гражданской обороны объектов экономики Республики Мордовия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аботка планов доукомплектованная и отмобилизования МЧС Республики Мордовия и возложенных на него формирован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работы по созданию и совершенствованию нормативно-правовой  и   организационно-методической     документации   по мобилизационной подготовке в части, касающейся мероприятий по гражданской обороне и предупреждению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е в разработке нормативных правовых актов Республики Мордовия на военное время по вопросам гражданской обороны, в том числе в подготовке ежегодных планов разработки региональных проектов нормативных актов на военное время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ие функционирования и развития республиканской территориальной подсистемы РСЧС, создание и обеспечение готовности органов управления, сил и средств в условиях мирного и военного времен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ство работами по  предупреждению  и ликвидации чрезвычайных ситуацией па территории Республики Мордовия, в том числе на внутренних водах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и проведение аттестации территориальных аварийно-спасательных формирований, спасателей и образовательных учреждений по их подготовке, координация деятельности ведомственных и объектовых аттестационных комисс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работы по созданию резерва финансовых и материальных ресурсов для ликвидации чрезвычайных ситуаций в Республике Мордов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ие в разработке и реализации федеральных и республиканских целевых и научно- технических программ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  разработки   территориальных   программ   по предупреждению и ликвидации чрезвычайных ситуаций, повышению устойчивости функционирования объектов экономи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 Основные функции МЧС Республики Мордов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ЧС Республики Мордовия в соответствии с возложенными на него задачами осуществляет следующие основные фун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и контролирует выполнение мероприятий в области гражданской оборо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боту по созданию, размещению, подготовке и оснащению сил гражданской обороны, республиканской территориальной подсистемы РСЧС, в том числе сил постоянной готов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взаимодействие органов  исполнительной власти Республики Мордовия, органов местного самоуправления и координирует их деятельность в области гражданской обороны, защиты населения и территорий от чрезвычайных ситу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абатывает и вносит на рассмотрение Начальника гражданской обороны Республики Мордовия проекты Плана гражданской обороны и Плана действий по предупреждению и ликвидации чрезвычайных ситуаций, готовит предложения в региональный План взаимодействия субъектов Российской Федерации по предупреждению чрезвычайных ситуаций, снижению ущерба и потерь в случае их возникнов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боту сети наблюдения и лабораторного контроля республиканской территориальной подсистемы РСЧС в интересах гражданской обороны, а также по прогнозированию чрезвычайных ситуаций и районированию территорий по наличию объектов повышенного риска (потенциально опасных объектов) и угрозы возникновения стихийных бедств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ведение радиационной, химической и неспецифической бактериологической (биологической) разведки силами и средствами гражданской обороны и осуществляет контроль за 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боту по привлечению в установленном порядке к мероприятиям по гражданской обороне, предупреждению и ликвидации чрезвычайных ситуаций общественных объединений и трудоспособного населения при их соответствующей подготовке и аттест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и обеспечивает контроль за заключением и выполнением предприятиями и организациями независимо от форм собственности и ведомственной принадлежности договоров (контрактов) по выполнению ими мероприятий гражданской обороны в военное врем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ивает контроль выполнения государственного оборонного заказа (в части мероприятий гражданской обороны) предприятиями, организациями и учреждениями Республики Мордов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вует в разработке и организует реализацию на территории республики федеральных целевых и научно-технических программ по вопросам гражданской обороны, защиты населения и территорий от чрезвычайных ситуа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зработку и реализацию территориальных программ по вопросам гражданской обороны, предупреждения и ликвидации чрезвычайных ситуаций, повышения устойчивости функционирования объектов экономики в мирное и военное время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контроль за выполнением норм проектирования инженерно-технических мероприятий гражданской обороны, накоплением я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 функционирование  и  организационно-техническое обеспечение деятельности учебно-методического центра по гражданской обороне и чрезвычайным ситуациям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и контролирует осуществление мероприятий по предупреждению чрезвычайных ситуаций и готовности сил и средств республиканской территориальной подсистемы РСЧС к действиям при их возникновении, а также по обеспечению надежности работы объектов повышенного риска (потенциально опасных объектов) в условиях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зработку и представляет в установленном порядке в Правительство Республики Мордовия проекты нормативных правовых актов и решении по вопроса м защиты населения и Территории от чрезвычайных ситуаций и другим вопросам в пределах своей компетенци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сбор, обобщение и анализ информации об угрозе возникновения чрезвычайных ситуаций и их последстви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организационно-техническое обеспечение деятельности республиканской комиссии по чрезвычайным ситуаци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ивает боевую и мобилизационную готовность органов повседневного управления республиканской территориальной подсистемы РСЧС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ивает защиту информации, в том числе и составляющей государственную тайну, в подчиненных МЧС Республики Мордовия подразделениях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в установленном порядке руководство ликвидацией чрезвычайных ситуаций на территории Республики Мордовия, в том числе на внутренних вод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создание н функционирование территориальной системы оповещения, руководит информационно-управляющим центром МЧС Республики Мордов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в установленном порядке информирование населения о состоянии защиты населения и территорий от чрезвычайных ситуаций, приемах и способах защиты от ни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методическое руководство работами по повышению устойчивости функционирования объектов экономики в условиях чрезвычайных ситуац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боту по созданию сохранению и подготовке к использованию страхового фонда документации на объектах повышенного риска (потенциально опасных объектах)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работу по созданию и использованию резерва финансовых и материальных ресурсов .для ликвидации чрезвычайных ситуаций в Республике Мордовия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рганизует </w:t>
      </w:r>
      <w:r>
        <w:rPr>
          <w:rFonts w:cs="Times New Roman" w:ascii="Times New Roman" w:hAnsi="Times New Roman"/>
          <w:smallCaps/>
          <w:lang w:eastAsia="ru-RU"/>
        </w:rPr>
        <w:t xml:space="preserve">подготовку </w:t>
      </w:r>
      <w:r>
        <w:rPr>
          <w:rFonts w:cs="Times New Roman" w:ascii="Times New Roman" w:hAnsi="Times New Roman"/>
          <w:lang w:eastAsia="ru-RU"/>
        </w:rPr>
        <w:t>населения, должностных, лип органов управления, сил и средств республиканской территориальной подсистемы РСЧС к действиям в чрезвычайных ситуациях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яет   совместно   с   заинтересованными   органами исполнительной власти государственный надзор за выполнением мероприятии по предупреждению чрезвычайных ситуации и готовности должностных лиц- сил н средств к действиям при их возникновении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ует и проводит аттестацию территориальных аварийно-спасательных формировании, спасателей и образовательных, учреждении по их подготовке, координирует и контролирует деятельность ведомственных и объектовых аттестационных комиссий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осуществляет связь с общественностью и средствами массовой информации по вопросам своей компетенции.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ую роль в процессе управления всеми видами деятельности играет система информации, а также автоматизация этих процессов. В настоящее время в РСЧС создана и совершенствуется автоматизированная информационно-управляющая система (АИУ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не велика была роль системы управления в эффективном функционировании РСЧС, решающее значение для успеха дела имеют силы - те специалисты и формирования, которые непосредственно выполняют конкретные практические задачи. В настоящее время силы РСЧС представляют собой сложный конгломерат формирований различного статуса, назначений, принадлежности и возможностей. В этой связи ближайшая задача - упорядочить их пока нестройные ряды, определить их оптимальный состав по предназначению и количеству, понять профессиональный уровень, оснастить необходимыми техническими средствами и имуществом, обеспечить высокую управляемость и эффективность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е формирования гражданской обороны, организуемые на нештатной основе на базе различных производственно-хозяйственных структур, показали свою недееспособность. Основная  причина этого - незаинтересованность людей участвовать в этих формированиях, а предприятий - организовывать их. К тому же в условиях нового хозяйственного механизма и негосударственных форм собственности прежний административно-принудительный способ их формирования не срабатыв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отказываться от этого вида сил, привлекающего в ряды функционеров РСЧС значительное число граждан, преждевременно. Поэтому законодательно подтверждена их необходимость.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мерой по повышению дееспособности гражданских формирований ГО следует считать дальнейшее внедрение стимулов и льгот для бойцов формирований и предприятий, выделяющих людей в территориальные формирования. Это должно сопровождаться законодательными мерами по уточнению прав и обязанностей бойцов, командно-начальствующего состава формирований и руководства организаций, учреждений и предприятий любых форм собств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й составляющей частью сил РСЧС являются войска ГО.  В интересах РСЧС используются некоторые части и подразделения инженерных и химических войск, специально предназначенные для решения задач мирного времени. В гарнизонах, где располагаются воинские части и подразделения должны быть разработаны качественные планы взаимодействия этих сил с силами Гражданской обороны на данной территории. И это забота не в малой степени и органов управления 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элементом сил РСЧС, осуществляющих аварийно-спасательные и другие неотложные работы в ходе ликвидации чрезвычайных ситуаций являются профессиональные противопожарные части, а также аварийно-спасательные и аварийно-восстановительные формирования министерств и ведомств, организаций и предприятий. Они имеют различную принадлежность и нацелены в соответствии со своим назначением на решение соответствующих профессиональны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щие в стране процессы сказались на состоянии профессиональных аварийно-спасательных формирований. Примат сиюминутной экономической целесообразности приводит к значительному сокращению численности и снижению объемов закупок необходимого оборудования и снаряжения. Штаты многих формирований укомплектованы не полностью. Ослаблено внимание к подготовке и переподготовке разведчиков-первопроходцев (“сталкеров”), обеспечению готовности формир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ми остаются проблемы обработки порядка взаимодействия формирований, их технического оснащения и совершенствования квалификационных требований, разработка межотраслевых программ их под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значительным является факт создания в каждой республике, крае и области мобильного аварийно-спасательного отряда, являющихся основными оперативно-тактическими звеньями РСЧС. Эти отряды напрямую подчиняются органам управления соответствующих администраций, то есть являются территориальными формированиями, имеющими высокую готовность. Подразделения отряда должны быть штатными, формироваться специалистами-профессионалами, нести круглосуточное дежурство. Они должны быть подготовлены  к ведению всех видов работ при возможных ЧС, обучены и оснащены по последнему слову науки и техники. Исходя из региональной и технологической специфики, они также могут быть в определенной степени специализиров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при переходе страны на путь устойчивого и стабильного социально-экономического развития весьма важное значение приобретает выработка правильной стратегии целенаправленного управления техногенными, природными и экологическими  рисками и их снижения до приемлемых научно обоснованных уров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делаются лишь первые шаги в разработке такой стратегии, формулируются ее концептуальные основы (задачи и принципы государственной стратегии снижения рисков и смягчения последствий чрезвычайных ситуац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дачи по управлению рисками, реализуемые на территориальном и местном уровнях в субъектах РФ, сводятся к: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у и комплексной оценке рисков, построению карт полей потенциальных опасностей и риска для территорий республик, краев, областей и регион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е и реализации системы мер и действий по предупреждению, ликвидации чрезвычайных ситуаций и смягчению их последств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му реагированию на возникновение опасностей, выработке и принятию научно обоснованных и оправданных с социально-экономической точки зрения решений по управлению техногенными, природными и экологическими рис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дачи, решаемые на объектовом уровне управления рисками, связаны с анализом и оценкой уровней риска на определенных объектах, а также предупреждением и ликвидацией последствий аварий, катастроф, опасных природных явлений, экологических бедствий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й иерархической ступени управления при анализе и оценке техногенного риска определяются вероятности возникновения и развития аварий и катастроф, условия формирования поражающих факторов, а также математическое ожидание ущерба (гибели людей, разрушений, материальных потерь и т.д.), обусловленного воздействием поражающих фа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природного риска предусматривает расчет вероятностей возникновения и развития опасных природных явлений и стихийных бедствий, а также математического ожидания возникающего при них непосредственного ущер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о функциональных задач для рассматриваемого уровня управления также входит разработка и реализация адекватных мер по снижению рисков и уменьшению ущер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средством повышения эффективности всей системы управления является рост уровня подготовки руководящих работников, специалистов РСЧС,  личного состава аварийно-спасательных формирований и качественное обучение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РСЧС создана и продолжает развиваться система подготовки граждан страны к действиям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в эту систему входят элементы различной ведомственной и территориальной принадлежности, для нее весьма актуальна проблема организационного и методического единства. Важную роль в обеспечении такого единства играет аттестационная комисс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мы должны добиться, чтобы каждая из трех категорий граждан - население, не занятое в сфере производства и обеспечения, должностные лица, по мере необходимости участвующие в решении задач РСЧС в своей сфере, и, наконец, специалисты РСЧС - прошли полный, соответствующий каждой категории, цикл под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 А К Л Ю Ч Е Н И 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блема предотвращения возникновения  катастроф,  смягчения их последствий и ликвидации весьма актуальна сегодня не только для России, но и для всего человечества.  Это  обусловлено  ежегодным увеличением количества, масштабов катастроф, ростом людских и материальных потерь, которое  несет  человечество,  что  сдерживает развитие цивилизации, а в некоторых случаях ставит под угрозу существование человече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этому современное понимание  безопасности  граждан  значительно расширилось и включает надежное представление  необходимых им условий для жизни, развития и самовыражения, гарантий гражданских прав и социальной защищен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к показывает анализ, обеспечение безопасности в  ЧС  может быть осуществлено разными путями. Наиболее эффективный из  них - снижение вероятности возникновения, уменьшение возможных  масштабов и тяжести последствий аварий, природных и  природно-техногенных катастроф путем воздействия на потенциальные источники  опас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градить население от  поражения  при  авариях,  катастрофах можно не только влияя на источники опасности, но и  путем  рационального размещения потенциально-опасных и  иных  производств,  а также путем четкой планировки и застройки городов и других  населенных пунк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определенном уровне управления усилиями человека,  общины, государства, мирового сообщества можно  предотвратить  возникающие катастрофы или смягчить их  последствия,  осуществить  ликвидацию последних. В этом направлении проделана значительная работа как в России, так и в странах мирового сообщества, создано  необходимое правовое поле в эт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ы должны быть уверены в том, что дальнейший  научный  поиск поможет человечеству найти способ решить глобальные проблемы, несущие угрозу его существованию, что управление рисками  катастроф будет постоянно совершенствова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 И Т Е Р А Т У Р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ойгу С.К. Катастрофы и государство, М: Энергоатомиздат,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Федеральные законы: «О защите населения и территории от ЧС природного и техногенного характера» № 68-ФЗ от 21 декабря 1994 г.; «О гражданской обороне» № 28-ФЗ,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Положение о Единой государственной системе предупреждения и ликвидации ЧС, утвержденное Постановлением Правительства РФ № 1113 от 5 ноября 199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Жинкина И.Ю. Стратегия безопасности России, проблемы формирования понятийного аппарата, М.: Российский научный фонд, 199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Шабров О. Анализ систем на пороге ХХ</w:t>
      </w: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 xml:space="preserve"> века: теория  и практика, М.; 199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Материалы первой Всероссийской научно-практической конференции, г. Суздаль, 25-27 мая 1993 г., М.: ГКЧС России, 199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сударственный доклад о состоянии защиты населения и территорий РФ от ЧС природного и техногенного характера. М.: МЧС России, 1995 г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rFonts w:ascii="Times New Roman" w:hAnsi="Times New Roman" w:cs="Times New Roman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21:00Z</dcterms:created>
  <dc:creator>Лариса Сизова</dc:creator>
  <dc:description/>
  <dc:language>en-US</dc:language>
  <cp:lastModifiedBy>УМЦ</cp:lastModifiedBy>
  <cp:lastPrinted>2000-03-30T14:58:00Z</cp:lastPrinted>
  <dcterms:modified xsi:type="dcterms:W3CDTF">2000-10-31T16:12:00Z</dcterms:modified>
  <cp:revision>18</cp:revision>
  <dc:subject/>
  <dc:title>МЕСТО, РОЛЬ И ФУНКЦИИ РЕГИОНАЛЬНЫХ И </dc:title>
</cp:coreProperties>
</file>